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рах по реализации постановления Правительства Российской Федерации от 9 января 2014 года № 10 «О порядке сообщения отдельными категориями лиц  о  получении подарка  в  связи с их должностным положением или исполнением ими служебных (должностных) обязанностей, сдачи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подарка, реализации (выкупа) и зачисления средст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енных от его реализац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сообщение о получении подарка лицами, замещающими в органах исполнительной власти Омской области (далее – орган исполнительной власти) государственные должности Омской области и должности государственной гражданской службы Омской области, в связи с протокольными мероприятиями, служебными командировками и другими официальными мероприятиями, сдача, оценка и реализация подарка осуществляются в соответствии с Типов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9 января 2014 года № 1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елами Правительства Омской области осуществляет прием подарков, полученных лицами, замещающими государственные должности Омской области в Правительстве Омской области, Аппарате Губернатора Омской области, Представительстве Правительства Омской области при Правительстве Российской Федерации, а также государственными гражданскими служащими Омской области, назначение на должность (освобождение от должности) которых осуществляется Губернатором Омской области (за исключением гражданских служащих, замещающих должности руководителей органов исполнительной власти Омской области), в связи с протокольными мероприятиями, служебными командировками и другими официальными мероприятиями, их оценку для принятия к бухгалтерскому учету, хранение, а также принимает решение о реализации указанных подар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исполнительной власти осуществляют прием подарков, полученных государственными гражданскими служащими Омской области, замещающими должности в соответствующих органах исполнительной власти, в связи с протокольными мероприятиями, служебными командировками и другими официальными мероприятиями, их оценку для принятия к бухгалтерскому учету, хранение, а также принимают решение о реализации указанных подар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ям органов исполнительной власти определить уполномоченное структурное подразделение, в которое направляется уведомление о получении подарка в связи с должностным положением или исполнением служебных (должностных)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 Омской области</w:t>
        <w:tab/>
        <w:tab/>
        <w:tab/>
        <w:tab/>
        <w:tab/>
        <w:tab/>
        <w:t xml:space="preserve">          В.И. Наза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77A74BF2952428166A41CD0728E5B973F07DC0EB94619B1C246C2F24FAC0FDD9097FB715D2397DKCV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42:00Z</dcterms:created>
  <dc:creator>Аппинг Анатолий Гарриевич</dc:creator>
  <dc:description/>
  <dc:language>en-US</dc:language>
  <cp:lastModifiedBy>Варзар Юрий Сергеевича</cp:lastModifiedBy>
  <cp:lastPrinted>2014-02-12T17:09:00Z</cp:lastPrinted>
  <dcterms:modified xsi:type="dcterms:W3CDTF">2014-02-28T08:42:00Z</dcterms:modified>
  <cp:revision>2</cp:revision>
  <dc:subject/>
  <dc:title/>
</cp:coreProperties>
</file>