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рах по реализации постановления Прав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от 9 января 2014 года № 1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«а» пункта 4 Национального плана противодействия коррупции на 2012 – 2013 годы, утвержденного Указом Президента Российской Федерации от 13 марта 2012 года № 297                   «О Национальном плане противодействия коррупции на 2012 – 2013 годы и внесении изменений в некоторые акты Президента Российской Федерации  по вопросам противодействия коррупции», в целях реализации постановления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сообщение лицами, замещающими в органах исполнительной власти Омской области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ппарате Губернатора Омской области государственные должности Омской области и должности государственной гражданской службы Ом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а также порядок сдачи и оценки подарка, реализации (выкупа) и зачисления средств, вырученных от его реализации, осуществляются в соответствии с Типов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9 января 2014 года № 10 (далее – Типовое по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равление делами Правительства Омской области является уполномоченным органом, в который направляются уведомления о получении подарков и передаются на хранение подарки, полученные Губернатором Омской области, членами Правительства Омской области, руководителем Аппарата Губернатора Омской области, представителем Омской области при Правительстве Российской Федерации, а также государственными гражданскими служащими Омской области, назначение на должность (освобождение от должности) которых осуществляется Губернатором Омской области (за исключением гражданских служащих, замещающих должности руководителей органов исполнительной власти Омской области),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обеспечивает их оценку для принятия к бухгалтерскому учету, хранение, а также принимает решение о реализации указанных подар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ы исполнительной власти Омской области осуществляют прием уведомлений о получении подарков, полученных государственными гражданскими служащими Омской области, замещающими должности государственной гражданской службы Омской области в соответствующих органах исполнительной власти Омской области,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обеспечивают их оценку для принятия к бухгалтерскому учету, хранение, а также принимают решения о реализации указанных подарков руководствуясь Типовы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ям органов исполнительной власти Омской области определить уполномоченное структурное подразделение, в которое лицами, замещающими государственные должности Омской области и должности государственной гражданской службы Омской области, направляются уведомление о получении подарка в связи с их должностным положением или исполнением ими служебных (должностных)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иных государственных органов Омской области и органам местного самоуправления Омской области организовать работу по исполнению постановления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Указа возложить на первого заместителя Председателя Правительства Омской области Ю.В. Гамбур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мской области</w:t>
        <w:tab/>
        <w:tab/>
        <w:tab/>
        <w:tab/>
        <w:tab/>
        <w:tab/>
        <w:t xml:space="preserve">          В.И. Назар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77A74BF2952428166A41CD0728E5B973F07DC0EB94619B1C246C2F24FAC0FDD9097FB715D2397DKCV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51:00Z</dcterms:created>
  <dc:creator>Аппинг Анатолий Гарриевич</dc:creator>
  <dc:description/>
  <cp:keywords/>
  <dc:language>en-US</dc:language>
  <cp:lastModifiedBy>Аппинг Анатолий Гарриевич</cp:lastModifiedBy>
  <cp:lastPrinted>2014-03-14T12:50:00Z</cp:lastPrinted>
  <dcterms:modified xsi:type="dcterms:W3CDTF">2014-03-18T09:02:00Z</dcterms:modified>
  <cp:revision>14</cp:revision>
  <dc:subject/>
  <dc:title/>
</cp:coreProperties>
</file>