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40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46.45pt" filled="f" o:ole="">
            <v:imagedata r:id="rId3" o:title=""/>
          </v:shape>
          <o:OLEObject Type="Embed" ProgID="" ShapeID="ole_rId2" DrawAspect="Content" ObjectID="_165210091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АВНОЕ ОРГАНИЗАЦИОННО-КАДРОВОЕ 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 _________________ 20___г.                                                             № _____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. Ом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должностей государственной гражданской службы Омской области в Главном управлении внутренней политики Омской области, исполнение должностных обязанностей по которым связа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сведений, составляющих государственную тайну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значении на которые конкурс на замещение вакантно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и государственной гражданской службы Ом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в Главном управлении внутренней поли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может не проводить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           "О государственной гражданской службе Российской Федерации" приказыва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государственной гражданской службы Омской области в Главном управлении внутренней политики Омской области, исполнение должностных обязанностей по которым связано с использованием сведений, составляющих государственную тайну, при назначении на которые конкурс на замещение вакантной должности государственной гражданской службы Омской области в Главном управлении внутренней политики Омской области может не проводи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7 мая 2014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лавного управления                                                     М.М. Каракоз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казу Главного организационно-кадрового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правления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 № 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19"/>
      <w:bookmarkStart w:id="1" w:name="Par19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лжностей государственной гражданской службы Омской области в Главном управлении внутренней политики Омской области, исполнение должностных обязанностей по которым связано с использование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й, составляющих государственную тайну, при назнач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которые конкурс на замещение вакантной долж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й гражданской службы Ом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Главном управлении внутренней политики Омско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ласти может не проводить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Главного управления внутренней политики Омской области – начальник управления государственной гражданской и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407E931E1B2AEDF63CDDEF811C1FF6EF5E20D8AE23F00CDA27C3511D0D7D8854E91C7DC32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5:00Z</dcterms:created>
  <dc:creator>Баранова Юлия Валерьевна</dc:creator>
  <dc:description/>
  <cp:keywords/>
  <dc:language>en-US</dc:language>
  <cp:lastModifiedBy>Баранова Юлия Валерьевна</cp:lastModifiedBy>
  <dcterms:modified xsi:type="dcterms:W3CDTF">2014-04-10T07:20:00Z</dcterms:modified>
  <cp:revision>27</cp:revision>
  <dc:subject/>
  <dc:title/>
</cp:coreProperties>
</file>