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 в Указ  Губернатора Омской области от 20 октября 2009 года № 129 «Об утверждении Порядка размещения и представления сведений о доходах, об имуществе и обязательствах имущественн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лиц, замещающих государственные должности Омск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государственных гражданских служащих Омск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их супругов и несовершеннолетних детей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каз Губернатора Омской области от 20 октября 2009 года                           № 129 «Об Утверждении Порядка размещения и представления сведений о доходах, об имуществе и обязательствах имущественного характера лиц, замещающих государственные должности Омской области, государственных гражданских служащих Омской области, их супругов и несовершеннолетних детей» (далее – Ука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Указ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звании и тексте после слов «сведений о доходах,» дополнить словом «расходах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абзаце перв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с пунктом 4 статьи 8.1» дополнить словами «, подпунктом 4 пункта 1 статьи 8.2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 размещения и представления сведений о доходах, об имуществе и обязательствах имущественного характера лиц, замещающих государственные должности Омской области, государственных гражданских служащих Омской области, их супругов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звании и тексте после слов «сведений о доходах,» дополнить словом «расходах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ксте слово «региональным» заменить словами «региональным и (или) общероссийским» в соответствующих падеж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е слов «(далее - сведения о доходах, об имуществе и обязательствах имущественного характера)» дополнить словами                              «в информационно-телекоммуникационной сети «Интернет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 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(гражданского служащего) и его супруги (супруга) за три последних года, предшествующих совершению сделк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должностей лицом, замещающим государственную должность (гражданским служащим)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государственного органа, в котором лицо, замещающее государственную должность (гражданский служащий), замещает указанную должность и ежегодно обновляются в течение 14 рабочих дней со дня истечения срока, установленного для их подач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ставленных Губернатором Омской области, пер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ем Председателя Правительства Омской области, заместителем Председателя Правительства Омской области, руководителем Аппарата Губернатора Омской области, министром Омской области, представителем Омской области при Правительстве Российской Федерации</w:t>
      </w:r>
      <w:r>
        <w:rPr>
          <w:rFonts w:cs="Times New Roman" w:ascii="Times New Roman" w:hAnsi="Times New Roman"/>
          <w:sz w:val="28"/>
          <w:szCs w:val="28"/>
        </w:rPr>
        <w:t>, обеспечивается Управлением делами Правительства Омской об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х лицом, замещающим иную государственную должность (гражданским служащим), обеспечивается государственным органом, в котором лицо, замещающее государственную должность, (гражданский служащий) замещает указанную должность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пунктом 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Гражданские служащие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региональным и (или)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                                                              В.И. Назар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D8FC0E45FACDF6886B7C7BE2C1C5C9C908A32BA3AF487A574428DCCz1w8E" TargetMode="External"/><Relationship Id="rId3" Type="http://schemas.openxmlformats.org/officeDocument/2006/relationships/hyperlink" Target="consultantplus://offline/ref=336B15730878C5B4912378749F574BAE5DAC4EFE9C8F59055B704D4EA9E3E28CCBCF9DBD88B14402G4c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9:00Z</dcterms:created>
  <dc:creator>Паршакова Ксения Сергеевна</dc:creator>
  <dc:description/>
  <dc:language>en-US</dc:language>
  <cp:lastModifiedBy>Сафронов Дмитрий Игоревич</cp:lastModifiedBy>
  <cp:lastPrinted>2014-04-18T12:39:00Z</cp:lastPrinted>
  <dcterms:modified xsi:type="dcterms:W3CDTF">2014-04-23T09:49:00Z</dcterms:modified>
  <cp:revision>2</cp:revision>
  <dc:subject/>
  <dc:title/>
</cp:coreProperties>
</file>