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840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6.45pt" filled="f" o:ole="">
            <v:imagedata r:id="rId3" o:title=""/>
          </v:shape>
          <o:OLEObject Type="Embed" ProgID="" ShapeID="ole_rId2" DrawAspect="Content" ObjectID="_103785434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ГЛАВНОЕ УПРАВЛЕНИЕ ВНУТРЕННЕЙ ПОЛИТИ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ПРИКАЗ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 _________________ 20___г.                                                                 № _____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  <w:t>г. Омс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ризнании утратившими силу отдельных приказ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ого организационно-кадров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я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иказ Главного организационно-кадрового управления Омской области от 9 сентября 2004 года № 1-п "О грантах Губернатора Омской области в 2004 году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риказ Главного организационно-кадрового управления Омской области от 6 октября 2005 года № 1 "О грантах Губернатора Омской области в 2005 году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риказ Главного организационно-кадрового управления Омской области от 2 октября 2006 года № 2 "О грантах Губернатора Омской области в 2006 году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риказ Главного организационно-кадрового управления Омской области от 18 июня 2007 года № 3 "О проведении регионального открытого конкурса проектов по государственной поддержке общественных объединений, участвующих в осуществлении мероприятий по профилактике правонарушений в 2007 году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приказ Главного организационно-кадрового управления Омской области от 12 июля 2007 года № 4 "О проведении конкурса проектов общественных объединений на соискание грантов Губернатора Омской области в 2007 году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приказ Главного организационно-кадрового управления Омской области от 3 октября 2007 года № 6 "Об утверждении ведомственной целевой программы "Развитие муниципальной службы в Омской области на 2007 – 2010 годы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приказ Главного организационно-кадрового управления Омской области от 10 января 2008 года № 1 "О проведении регионального открытого конкурса проектов по государственной поддержке общественных объединений, участвующих в осуществлении мероприятий по профилактике правонарушений в 2008 году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приказ Главного организационно-кадрового управления Омской области от 8 мая 2008 года № 3 "О Регламенте внутренней организации Главного организационно-кадрового управления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приказ Главного организационно-кадрового управления Омской области от 29 сентября 2008 года № 7 "О направлениях обучения в 2009 году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) приказ Главного организационно-кадрового управления Омской области от 18 ноября 2008 года № 8 "О проведении конкурса на предоставление субсидий из областного бюджета в целях возмещения затрат или недополученных доходов, связанных с реализацией социально значимых проектов (Грантов Губернатора Омской области) в 2008 году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) приказ Главного организационно-кадрового управления Омской области от 9 февраля 2009 года № 2 "О проведении регионального открытого конкурса проектов по государственной поддержке общественных объединений, участвующих в осуществлении мероприятий по профилактике правонарушений в 2009 году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) приказ Главного организационно-кадрового управления Омской области от 21 января 2010 года № 1 "О создании комиссии по проведению отбора некоммерческих организаций, не являющихся автономными и бюджетными учреждениями, осуществляющих общественно полезную деятельность на территории Омской области, в целях предоставления в              2010 году субсидий из областного бюджета на возмещение части затрат, связанных с осуществлением мероприятий в сферах социальной политики, молодежной политики, физической культуры и спорта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) приказ Главного организационно-кадрового управления Омской области от 5 февраля 2010 года № 3 "О форме и сроках предоставления некоммерческими организациями, не являющимися автономными и бюджетными учреждениями, отчетов об использовании субсидий, полученных в рамках постановления Правительства Омской области от 23 декабря                2009 года № 258-п "Об утверждении порядка определения объема и предоставления в 2010 году субсидий из областного бюджета некоммерческим организациям, не являющимся автономными и бюджетными учреждениями, осуществляющим общественно полезную деятельность на территории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) приказ Главного организационно-кадрового управления Омской области от 19 марта 2010 года № 5 "О внесении изменений в приложение к приказу Главного организационно-кадрового управления Омской области от          3 октября 2007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) приказ Главного организационно-кадрового управления Омской области от 20 мая 2010 года № 8 "Об изменении состава комиссии по проведению отбора некоммерческих организаций, не являющихся автономными и бюджетными учреждениями, осуществляющих общественно полезную деятельность на территории Омской области, в целях предоставления в 2010 году субсидий из областного бюджета на возмещение части затрат, связанных с осуществлением мероприятий в сферах социальной политики, молодежной политики, физической культуры и спорта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) приказ Главного организационно-кадрового управления Омской области от 29 июня 2010 года № 10 "Об утверждении ведомственной целевой программы "Совершенствование системы взаимодействия субъектов общественно-политических отношений по решению вопросов социально-экономического и общественно-политического развития Омской области на 2010 год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) приказ Главного организационно-кадрового управления Омской области от 6 августа 2010 года № 13 "О внесении изменений в приказ Главного организационно-кадрового управления Омской области от 29 июня 2010 года № 10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) приказ Главного организационно-кадрового управления Омской области от 6 сентября 2010 года № 16"Об изменении состава комиссии по проведению отбора некоммерческих организаций, не являющихся автономными и бюджетными учреждениями, осуществляющих общественно полезную деятельность на территории Омской области, в целях предоставления в 2010 году субсидий из областного бюджета на возмещение части затрат, связанных с осуществлением мероприятий в сферах социальной политики, молодежной политики, физической культуры и спорта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) приказ Главного организационно-кадрового управления Омской области от 20 октября 2010 года № 19 "Об изменении состава комиссии по проведению отбора некоммерческих организаций, не являющихся автономными и бюджетными учреждениями, осуществляющих общественно полезную деятельность на территории Омской области, в целях предоставления в 2010 году субсидий из областного бюджета на возмещение части затрат, связанных с осуществлением мероприятий в сферах социальной политики, молодежной политики, физической культуры и спорта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) приказ Главного организационно-кадрового управления Омской области от 19 ноября 2010 года № 20 "О внесении изменения в приказ Главного организационно-кадрового управления Омской области от 21 января 2010 года № 1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) приказ Главного организационно-кадрового управления Омской области от 7 февраля 2011 года № 3"О внесении изменений в приказ Главного организационно-кадрового управления Омской области от 29 июня 2010 года № 10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) приказ Главного организационно-кадрового управления Омской области от 22 февраля 2011 года № 7 "О мерах по реализации постановления Правительства Омской области от 27 января 2011 года № 16-п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) приказ Главного организационно-кадрового управления Омской области от 15 марта 2011 года № 10 "О внесении изменений в приложение к приказу Главного организационно-кадрового управления Омской области от           3 октября 2007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) приказ Главного организационно-кадрового управления Омской области от 13 сентября 2012 года № 11"О внесении изменений в приказ Главного организационно-кадрового управления Омской области от 17 февраля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) приказ Главного организационно-кадрового управления Омской области от 14 апреля 2011 года № 12"О внесении изменений в приказ Главного организационно-кадрового управления Омской области от 13 декабря 2010 года № 22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) приказ Главного организационно-кадрового управления Омской области от 25 мая 2011 года № 13"О внесении изменений в приказ Главного организационно-кадрового управления Омской области от 22 февраля                 2011 года № 7 "О мерах по реализации постановления Правительства Омской области от 27 января 2011 года № 16-п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) приказ Главного организационно-кадрового управления Омской области от 11 июля 2011 года № 14 "О внесении изменений в приказ Главного организационно-кадрового управления Омской области от 22 февраля                 2011 года № 7 "О мерах по реализации постановления Правительства Омской области от 27 января 2011 года № 16-п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) приказ Главного организационно-кадрового управления Омской области от 5 сентября 2011 года № 16 "О внесении изменений в приказ Главного организационно-кадрового управления Омской области от 22 февраля 2011 года № 7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9) приказ Главного организационно-кадрового управления Омской области от 10 октября 2011 года № 17 "О внесении изменений в отдельные приказы Главного организационно-кадрового управления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) приказ Главного организационно-кадрового управления Омской области от 26 октября 2011 года № 19 "О внесении изменений в приказ Главного организационно-кадрового управления Омской области от 17 февраля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1) приказ Главного организационно-кадрового управления Омской области от 1 ноября 2011 года № 20 "О внесении изменения в приказ Главного организационно-кадрового управления Омской области от 13 декабря 2010 года № 22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2) приказ Главного организационно-кадрового управления Омской области от 15 декабря 2011 года № 25 "О внесении изменений в приказ Главного организационно-кадрового управления Омской области от 13 декабря 2010 года № 22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3) приказ Главного организационно-кадрового управления Омской области от 30 декабря 2011 года № 26 "О внесении изменений в приказ Главного организационно-кадрового управления Омской области от 24 ноября 2011 года № 22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) приказ Главного организационно-кадрового управления Омской области от 6 декабря 2011 года № 24 "О внесении изменений в приказ Главного организационно-кадрового управления Омской области от 17 февраля              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5) приказ Главного организационно-кадрового управления Омской области от 15 февраля 2012 года № 3"О мерах по реализации постановления Правительства Омской области от 1 февраля 2012 года № 18-п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) приказ Главного организационно-кадрового управления Омской области от 25 апреля 2012 года № 6 "О внесении изменений в приказ Главного организационно-кадрового управления Омской области от 17 февраля                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7) приказ Главного организационно-кадрового управления Омской области от 25 апреля 2012 года № 7 "О внесении изменений в приказ Главного организационно-кадрового управления Омской области от 24 ноября 2011 года № 22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) приказ Главного организационно-кадрового управления Омской области от 10 сентября 2012 года № 10 "О внесении изменений в приказ Главного организационно-кадрового управления Омской области от 13 августа 2010 года № 14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) приказ Главного организационно-кадрового управления Омской области от 13 сентября 2012 года № 11 "О внесении изменений в приказ Главного организационно-кадрового управления Омской области от 17 февраля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) приказ Главного организационно-кадрового управления Омской области от 5 октября 2012 года № 13 "О внесении изменений в приказ Главного организационно-кадрового управления Омской области от 17 февраля                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) приказ Главного организационно-кадрового управления Омской области от 27 ноября 2012 года № 14 "О внесении изменений в приказ Главного организационно-кадрового управления Омской области от 17 февраля                 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2) приказ Главного организационно-кадрового управления Омской области от 24 декабря 2012 года № 16 "О внесении изменений в приказ Главного организационно-кадрового управления Омской области от 24 ноября 2011 года № 22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) приказ Главного организационно-кадрового управления Омской области от 5 февраля 2013 года № 1 "О мерах по реализации постановления Правительства Омской области от 30 января 2013 года № 16-п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4) приказ Главного организационно-кадрового управления Омской области от 14 февраля 2013 года № 2 "О внесении изменений в приказ Главного организационно-кадрового управления Омской области от 17 февраля                 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5) приказ Главного организационно-кадрового управления Омской области от 18 марта 2013 года № 5"О внесении изменений в приказ Главного организационно-кадрового управления Омской области от 17 февраля                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) приказ Главного организационно-кадрового управления Омской области от 20 мая 2013 года № 7 "О внесении изменений в приказ Главного организационно-кадрового управления Омской области от 17 февраля                 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7) приказ Главного организационно-кадрового управления Омской области от 10 июня 2013 года № 8 "О внесении изменений в приказ Главного организационно-кадрового управления Омской области от 24 сентября                  2012 года № 12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8) приказ Главного организационно-кадрового управления Омской области от 10 июня 2013 года № 8 "О внесении изменений в приказ Главного организационно-кадрового управления Омской области от 24 сентября                 2012 года № 12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9) приказ Главного организационно-кадрового управления Омской области от 17 июля 2013 года № 9 "О внесении изменений в приказ Главного организационно-кадрового управления Омской области от 17 февраля                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0) приказ Главного организационно-кадрового управления Омской области от 17 июля 2013 года № 10 "О внесении изменений в приказ Главного организационно-кадрового управления Омской области от 13 августа 2010 года № 14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1) приказ Главного организационно-кадрового управления Омской области от 13 августа 2010 года № 14 "Об утверждении ведомственной целевой программы "Развитие муниципальной службы в Омской области на                      2011 – 2015 годы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2) приказ Главного организационно-кадрового управления Омской области от 18 сентября 2013 года № 12 "О внесении изменений в приказ Главного организационно-кадрового управления Омской области от 17 февраля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3) приказ Главного организационно-кадрового управления Омской области от 3 декабря 2013 № 17 "О внесении изменений в приказ Главного организационно-кадрового управления Омской области от 17 февраля               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) приказ Главного организационно-кадрового управления Омской области от 30 декабря 2013 года № 20 "О внесении изменений в приказ Главного организационно-кадрового управления Омской области от 17 февраля 2011 года № 6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5) приказ Главного организационно-кадрового управления Омской области от 30 декабря 2013 года № 21 "О внесении изменений в приказ Главного организационно-кадрового управления Омской области от 24 сентября 2012 года № 12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6) приказ Главного организационно-кадрового управления Омской области от 10 декабря 2013 года № 18 "О внесении изменений в приказ Главного организационно-кадрового управления Омской области от 13 августа 2010 года № 14"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 xml:space="preserve">  М.М. Каракоз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7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5:00Z</dcterms:created>
  <dc:creator>Баранова Юлия Валерьевна</dc:creator>
  <dc:description/>
  <cp:keywords/>
  <dc:language>en-US</dc:language>
  <cp:lastModifiedBy>Баранова Юлия Валерьевна</cp:lastModifiedBy>
  <cp:lastPrinted>2014-04-15T16:43:00Z</cp:lastPrinted>
  <dcterms:modified xsi:type="dcterms:W3CDTF">2014-05-07T11:39:00Z</dcterms:modified>
  <cp:revision>175</cp:revision>
  <dc:subject/>
  <dc:title/>
</cp:coreProperties>
</file>