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ука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аздел 3 приложения № 2 «Реестр должностей государственной гражданской службы Омской области» к Указу Губернатора Омской области от 2 марта 2004 года № 49 «О Реестре должностей государственной гражданской службы Ом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уппу «Высшая долж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категории «Руководители» дополнить абзацами одиннадцатым и двенадцат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рвый заместитель представителя Омской области при Правительств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тавителя Омской области при Правительстве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бзац первый группы «Главная должность» категории «Руководител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нести в пункт 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Губернатора Омской области от 23 января 2004 года № 18 «О формировании численности работников органов исполнительной власти Ом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леднем абзац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чку заменить точкой с запя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дставительство Омской области при Правительстве Российской Федерации - 2 заместителя представителя, в том числе 1 первый заместитель представител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нести в раздел 5 Положения о Представительстве Омской области при Правительстве Российской Федерации, утвержден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Губернатора Омской области от 15 марта 2004 года № 60 «Об организации деятельности Представительства Омской области при Правительстве Российской Федерации»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пункте 9 после слов «при Правительстве Российской Федерации» дополнить словами «(далее – представитель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полнить пунктами 9.1, 9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9.1. В Представительстве </w:t>
      </w:r>
      <w:r>
        <w:rPr>
          <w:rFonts w:cs="Times New Roman" w:ascii="Times New Roman" w:hAnsi="Times New Roman"/>
          <w:sz w:val="28"/>
          <w:szCs w:val="28"/>
        </w:rPr>
        <w:t>предусматриваются должности двух заместителей представителя, в том числе одного первого заместителя представителя, которые назначаются на должность и освобождаются от должности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период отсутствия представителя по причине отпуска, болезни, командировки или по иным причинам его обязанности возлагаются на первого заместителя представителя либо на заместителя представителя в соответствии с распределением должностных обязанностей между заместителями представител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унктах 10, 11 слова «Ом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авительстве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 Губернатора Омской области от 18 июня 2004 года № 125 «О совершенствовании оплаты труда в Представительстве Правительства Омской области при Правительстве Российской Федерации» слова «для должности министра Омской области» исключи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 Губернатора Омской области от 25 октября 2007 года № 125 «О некоторых вопросах, связанных с формированием структуры органов исполнительной власти Омской области» после слов «в отношении» дополнить словами «Представительства Омской области при Правительстве Российской Федерации 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ернатор Омской области</w:t>
        <w:tab/>
        <w:tab/>
        <w:tab/>
        <w:tab/>
        <w:tab/>
        <w:tab/>
        <w:t xml:space="preserve">          В.И. Наз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F9960F702E240E651465C5EEA3AB99F52A2BBF37790BBCE4C0FBC16D3EE392G7G2F" TargetMode="External"/><Relationship Id="rId3" Type="http://schemas.openxmlformats.org/officeDocument/2006/relationships/hyperlink" Target="consultantplus://offline/ref=D6F9960F702E240E651465C5EEA3AB99F52A2BBF37790BBCE4C0FBC16D3EE39272DDDC648028A2G0G0F" TargetMode="External"/><Relationship Id="rId4" Type="http://schemas.openxmlformats.org/officeDocument/2006/relationships/hyperlink" Target="consultantplus://offline/ref=D6F9960F702E240E651465C5EEA3AB99F52A2BBF37790BBCE4C0FBC16D3EE39272DDDC648028A0055784DAG7G0F" TargetMode="External"/><Relationship Id="rId5" Type="http://schemas.openxmlformats.org/officeDocument/2006/relationships/hyperlink" Target="consultantplus://offline/ref=328D6119AC6C336C79A84C52B30838A24E7D6A4F685E131DC976FE38212EAE1FO0XDF" TargetMode="External"/><Relationship Id="rId6" Type="http://schemas.openxmlformats.org/officeDocument/2006/relationships/hyperlink" Target="consultantplus://offline/ref=922C8871BED24199D7841ABC831595915055F6EEFCA426BF61A1806A5713E8C8C65D2C572FA8B3E6CC96060F5DD" TargetMode="External"/><Relationship Id="rId7" Type="http://schemas.openxmlformats.org/officeDocument/2006/relationships/hyperlink" Target="consultantplus://offline/ref=922C8871BED24199D7841ABC831595915055F6EEFCA426BF61A1806A5713E8C80C56D" TargetMode="External"/><Relationship Id="rId8" Type="http://schemas.openxmlformats.org/officeDocument/2006/relationships/hyperlink" Target="consultantplus://offline/ref=922C8871BED24199D7841ABC831595915055F6EEFCA426BF61A1806A5713E8C8C65D2C572FA8B3E6CC96060F5DD" TargetMode="External"/><Relationship Id="rId9" Type="http://schemas.openxmlformats.org/officeDocument/2006/relationships/hyperlink" Target="consultantplus://offline/ref=922C8871BED24199D7841ABC831595915055F6EEFCA426BF61A1806A5713E8C80C56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1:00Z</dcterms:created>
  <dc:creator>Аппинг Анатолий Гарриевич</dc:creator>
  <dc:description/>
  <dc:language>en-US</dc:language>
  <cp:lastModifiedBy>Сафронов Дмитрий Игоревич</cp:lastModifiedBy>
  <cp:lastPrinted>2014-03-18T11:36:00Z</cp:lastPrinted>
  <dcterms:modified xsi:type="dcterms:W3CDTF">2014-05-15T09:51:00Z</dcterms:modified>
  <cp:revision>2</cp:revision>
  <dc:subject/>
  <dc:title/>
</cp:coreProperties>
</file>