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 внесении изменения в постановление Правительства Омской области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 29 октября 2008 года № 185-п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6 Правил исчисления денежного содержания и иных выплат государственного гражданского служащего Омской области, утвержденных постановлением Правительства Омской области от 29 октября 2008 года № 185-п цифры «29,4» заменить цифрами «29,3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убернатор Омской области,</w:t>
      </w:r>
    </w:p>
    <w:p>
      <w:pPr>
        <w:pStyle w:val="Heading1"/>
        <w:rPr/>
      </w:pPr>
      <w:r>
        <w:rPr/>
        <w:t>Председатель Правительства</w:t>
      </w:r>
    </w:p>
    <w:p>
      <w:pPr>
        <w:pStyle w:val="Heading1"/>
        <w:rPr/>
      </w:pPr>
      <w:r>
        <w:rPr/>
        <w:t>Омской области                                                                                   В.И. Н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5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0:00Z</dcterms:created>
  <dc:creator>lmaslova</dc:creator>
  <dc:description/>
  <cp:keywords/>
  <dc:language>en-US</dc:language>
  <cp:lastModifiedBy>myagchenko</cp:lastModifiedBy>
  <cp:lastPrinted>2014-04-22T09:15:00Z</cp:lastPrinted>
  <dcterms:modified xsi:type="dcterms:W3CDTF">2014-04-22T02:19:00Z</dcterms:modified>
  <cp:revision>42</cp:revision>
  <dc:subject/>
  <dc:title>В Указ Губернатора Омской области от 28 января 2010 года № 3 внести следующие изменения:</dc:title>
</cp:coreProperties>
</file>