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указы Губернатора Ом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противодействию коррупции в органах исполнительной власти Омской области» к Указу Губернатора Омской области от 04 сентября 2008 года № 96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Третьякова Александра Георгиевича – заместителя Председателя Правительства Омской области, Министра экономики Омской обла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Высоцкого Сергея Васильеви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Порядок размещения и представления сведений о доходах, расходах, об имуществе и обязательствах имущественного характера лиц, замещающих государственные должности Омской области, государственных гражданских служащих Омской области, их супругов и несовершеннолетних детей, утвержденный Указом Губернатора Омской области от 20 октября    2009 года № 129 пунктом 5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государственными органами Омской области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государственных органов Омской области размещаться в информационно-телекоммуникационной сети «Интернет» на официальных сайтах указанных организаций. В этом случае в соответствующем разделе официального сайта государственного органа Омской области дается ссылка на адрес сайта в информационно-телекоммуникационной сети «Интернет», где указанные сведения фактически размещены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ложение о представлении гражданином Российской Федерации, претендующим на замещение должности государственной гражданской службы Омской области, и государственным гражданским служащим Омской области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ое Указом Губернатора Омской области от 20 октября 2009 года № 130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пункте 2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подпункте 1 слова «справок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» заменить словами «справки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– Указ Президента Российской Федер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слова «справок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» заменить словами «справки, утвержденной Указом Президент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8 слова «трех месяцев» заменить словами «одного месяц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 1 – 4 исключ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в Положение о представлении лицами, претендующими на замещение государственных должностей Омской области, и лицами, замещающими государственные должности Омской област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ое Указом Губернатора Омской области от 20 октября 2009 года    № 131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одпункте 1 слова «справок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» заменить словами «справки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– Указ Президента Российской Федер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слова «справок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» заменить словами «справки, утвержденной Указом Президент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 слова «трех месяцев» заменить словами «одного месяц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я № 1 – 4 исключ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ти в пункт 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государственных должностей Омской области, и лицами, замещающими государственные должности Омской области, сведений, представляемых гражданами, претендующими на замещение государственных должностей Омской области, в соответствии с нормативными правовыми актами Российской Федерации, а также о проверке соблюдения лицами, замещающими государственные должности Омской области, ограничений и запретов, требований о предотвращении или урегулировании конфликта интересов и исполнения ими обязанностей, установленных законодательством к Указу Губернатора Омской области от 28 января 2010 года № 2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подпункте «а», «б» слово «представляемых» заменить словом «представленных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дпункт «в» после слов «государственные должности,» дополнить словами «в течение трех лет, предшествующих поступлению информации, явившейся основанием для осуществления проверки, предусмотренной настоящим подпунктом,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ти в пункт 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Омской области, государственными гражданскими служащими Омской област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Омской област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законодательством к Указу Губернатора Омской области        от 28 января 2010 года № 3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подпункте «а», «б» слово «представляемых» заменить словом «представленных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дпункт «в» после слов «гражданскими служащими» дополнить словами «в течение трех лет, предшествующих поступлению информации, явившейся основанием для осуществления проверки, предусмотренной настоящим подпунктом,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лицами, замещающими государственные должности Омской области, государственными гражданскими служащими Омской области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утвержденный Указом Губернатора Омской области от 22 мая 2013 года № 79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1 слова «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ему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2 слова «согласно приложению к настоящему Порядку» заменить словами «справки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иложение исключ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ести в приложение № 1 «Положение о комиссии по соблюдению требований к служебному поведению государственных гражданских служащих Омской области, назначение на должность и освобождение от должности которых осуществляется Губернатором Омской области, и урегулированию конфликта интересов» к Указу Губернатора Омской области от 22 мая 2014 года № 65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ы 11 и 1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, включенную в перечень должностей, утвержденный приложением    № 3 к настоящему Указу (далее – перечень). При наличии письменной просьбы гражданского служащего или гражданина, замещавшего должность гражданской службы, включенную в перечень, о рассмотрении указанного вопроса без его участия заседание комиссии проводится в его отсутствие. В случае неявки на заседание комиссии гражданского служащего (его представителя) или гражданина, замещавшего должность гражданской службы, включенную в перечень (его представителя), при отсутствии письменной просьбы гражданск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гражданского служащего или указанного гражда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 заседании комиссии заслушиваются пояснения гражданского служащего или гражданина, замещавшего должность гражданской службы, включенную в перечень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председателю комиссии» заменить словами «в подразделение по противодействию коррупции органа исполнительной власти Омской области, уполномоченного в сфере управления гражданской службо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после слова «должностей, утвержденный приложением № 3 к настоящему Указу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4 точку заменить точкой с запято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поступившее в соответствии с частью 4 статьи 12 Федерального закона «О противодействии коррупции» уведомление коммерческой или некоммерческой организации о заключении с гражданином, замещавшим должность гражданской службы, включенную в перечень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6. Указанное в абзаце втором подпункта 2 пункта 14 настоящего Положения обращение подается гражданином, замещавшим должность гражданской службы, включенную в перечень, в подразделение по противодействию коррупции органа исполнительной власти Омской области, уполномоченного в сфере управления гражданской службо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по противодействию коррупции органа исполнительной власти Омской области, уполномоченного в сфере управления гражданской службо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пунктом 16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1. Обращение, указанное в абзаце втором подпункта 2 пункта 14 настоящего Положения, может быть подано гражданским служащим, планирующим свое увольнение с гражданской службы, и подлежит рассмотрению комиссией в соответствии с настоящим Положение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7 слова «председателю комиссии» заменить словами «подразделение по противодействию коррупции органа исполнительной власти Омской области, уполномоченного в сфере управления гражданской службо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полнить пунктом 1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7.1. Уведомление, указанное в подпункте 5 пункта 14 настоящего Положения, рассматривается подразделением по противодействию коррупции органа исполнительной власти Омской области, уполномоченного в сфере управления гражданской службой, которое осуществляет подготовку мотивированного заключения о соблюдении гражданином, замещавшим должность гражданской службы, включенную в перечень, требований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пункт 1 пункта 18 дополнить словами «, за исключением случаев, предусмотренных пунктами 18.1 и 18.2 настоящего Положе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полнить пунктами 18.1 и 18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1. Заседание комиссии по рассмотрению заявления, указанного в абзаце третьем подпункта 2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Уведомление, указанное в подпункте 5 пункта 14 настоящего Положения, как правило, рассматривается на очередном (плановом) заседании комисси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ополнить пунктом 25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5.1. По итогам рассмотрения вопроса, указанного в подпункте 5 пункта 14 настоящего Положения, комиссия принимает в отношении гражданина, замещавшего должность гражданской службы, включенную в перечень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«О противодействии коррупции». В этом случае комиссия рекомендует Губернатору Омской области проинформировать об указанных обстоятельствах органы прокуратуры и уведомившую организацию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полнить пунктом 35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5.1. Выписка из решения комиссии, заверенная подписью секретаря комиссии и печатью органа исполнительной власти Омской области, уполномоченного в сфере управления гражданской службой, вручается гражданину, замещавшему должность гражданской службы, включенную в перечень, в отношении которого рассматривался вопрос, указанный в абзаце втором подпункта 2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ий Указ вступает в силу на следующий день после дня его официального опубликования, за исключением подпунктов 1, 3 пункта 3, подпунктов 1, 3 пункта 4, пункта 7 настоящего Указа, которые вступаю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-143" w:hanging="0"/>
        <w:rPr/>
      </w:pPr>
      <w:r>
        <w:rPr/>
        <w:t>Губернатор Омской области                                                                  В.И. Назаров</w:t>
      </w:r>
      <w:bookmarkStart w:id="0" w:name="Par113"/>
      <w:bookmarkEnd w:id="0"/>
    </w:p>
    <w:sectPr>
      <w:headerReference w:type="default" r:id="rId13"/>
      <w:headerReference w:type="first" r:id="rId14"/>
      <w:type w:val="nextPage"/>
      <w:pgSz w:w="11906" w:h="16838"/>
      <w:pgMar w:left="1559" w:right="851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1938B3B5F67F24CF3F8CE897B67D9E49346844F0EBE2B64D0610C35BA825F04FA13041B53A75B368E61An039C" TargetMode="External"/><Relationship Id="rId3" Type="http://schemas.openxmlformats.org/officeDocument/2006/relationships/hyperlink" Target="consultantplus://offline/ref=3FE893F335FB61B1B890111E39247BCD616664D3510B0BB5AC8E8F93E6E073E626858DDA235A38836770EAg6Z3J" TargetMode="External"/><Relationship Id="rId4" Type="http://schemas.openxmlformats.org/officeDocument/2006/relationships/hyperlink" Target="consultantplus://offline/ref=3FE893F335FB61B1B890111E39247BCD616664D3510B0BB5AC8E8F93E6E073E626858DDA235A38836771E9g6ZAJ" TargetMode="External"/><Relationship Id="rId5" Type="http://schemas.openxmlformats.org/officeDocument/2006/relationships/hyperlink" Target="consultantplus://offline/ref=2993AB5817A3D38466FB85895CEC9B216B611FF13F27F33CC1340EBE67A8F61F22FBF7F985743DD819635E78Z1J" TargetMode="External"/><Relationship Id="rId6" Type="http://schemas.openxmlformats.org/officeDocument/2006/relationships/hyperlink" Target="consultantplus://offline/ref=2993AB5817A3D38466FB85895CEC9B216B611FF13F27F33CC1340EBE67A8F61F22FBF7F985743DD819605078Z6J" TargetMode="External"/><Relationship Id="rId7" Type="http://schemas.openxmlformats.org/officeDocument/2006/relationships/hyperlink" Target="consultantplus://offline/ref=EF6741D90F344BAF8AE47D5343E7508E0BD5B168529A300FD83C59A4A70C7FA6AAA6C0D31F2C324A563189c9xFH" TargetMode="External"/><Relationship Id="rId8" Type="http://schemas.openxmlformats.org/officeDocument/2006/relationships/hyperlink" Target="consultantplus://offline/ref=EF6741D90F344BAF8AE47D5343E7508E0BD5B168529A300FD83C59A4A70C7FA6AAA6C0D31F2C324A56308Ac9x9H" TargetMode="External"/><Relationship Id="rId9" Type="http://schemas.openxmlformats.org/officeDocument/2006/relationships/hyperlink" Target="consultantplus://offline/ref=7F13683E16A8B5FB5631FFCFADADC3A0020E0DC8E4BCCED5D50C979C81134192D37975085453A267E6D64C3BnEI" TargetMode="External"/><Relationship Id="rId10" Type="http://schemas.openxmlformats.org/officeDocument/2006/relationships/hyperlink" Target="consultantplus://offline/ref=7F13683E16A8B5FB5631FFCFADADC3A0020E0DC8E4BCCED5D50C979C81134192D37975085453A267E6D6443Bn4I" TargetMode="External"/><Relationship Id="rId11" Type="http://schemas.openxmlformats.org/officeDocument/2006/relationships/hyperlink" Target="consultantplus://offline/ref=E8B43849461C167CC2DE5B171C978E42B23901499C9B1B8F06A0F09F28E918588F8FB8D714A1B007B4656FdEy0J" TargetMode="External"/><Relationship Id="rId12" Type="http://schemas.openxmlformats.org/officeDocument/2006/relationships/hyperlink" Target="consultantplus://offline/ref=EEEE50BA3FB0E53968B067F5F4A5C0FE1B1B6D7BB4B020AB1F154A2FFB071DE086453023D2468D59534743Y61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4:00Z</dcterms:created>
  <dc:creator>User</dc:creator>
  <dc:description/>
  <cp:keywords/>
  <dc:language>en-US</dc:language>
  <cp:lastModifiedBy>Сафронов Дмитрий Игоревич</cp:lastModifiedBy>
  <cp:lastPrinted>2014-09-09T12:20:00Z</cp:lastPrinted>
  <dcterms:modified xsi:type="dcterms:W3CDTF">2014-09-19T08:04:00Z</dcterms:modified>
  <cp:revision>2</cp:revision>
  <dc:subject/>
  <dc:title/>
</cp:coreProperties>
</file>