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проверке Контрольно-счетной палаты Омской области бюджетной отчетности Главного - организационно кадрового управления Ом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ериод с 2 по 6 апреля 2012 года Контрольно-счетной палатой Омской области проведена проверка бюджетной отчетности Главного организационно-кадрового управления Омской области за 2011 год. </w:t>
      </w:r>
    </w:p>
    <w:p>
      <w:pPr>
        <w:pStyle w:val="Normal"/>
        <w:rPr/>
      </w:pPr>
      <w:r>
        <w:rPr>
          <w:sz w:val="28"/>
          <w:szCs w:val="28"/>
        </w:rPr>
        <w:t>Цель проверки – соблюдение единого порядка составления и представления бюджетной отчетности ; установление правильности отражения и достоверности показателей бюджетной отчетности.</w:t>
      </w:r>
    </w:p>
    <w:p>
      <w:pPr>
        <w:pStyle w:val="Normal"/>
        <w:rPr/>
      </w:pPr>
      <w:r>
        <w:rPr>
          <w:sz w:val="28"/>
          <w:szCs w:val="28"/>
        </w:rPr>
        <w:t>Вывод: бюджетная отчетность Главного управления за 2011 год соответствует по полноте состава и формам отчетов требования Инструкции № 191 выявленные в ходе проверки нарушения не повлияли на достоверность представленной бюджетной отчетности Главного управления за 2011 год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1:24:00Z</dcterms:created>
  <dc:creator>mgolubeva</dc:creator>
  <dc:description/>
  <dc:language>en-US</dc:language>
  <cp:lastModifiedBy>Дударев Юрий Сергеевич</cp:lastModifiedBy>
  <cp:lastPrinted>2012-05-21T15:21:00Z</cp:lastPrinted>
  <dcterms:modified xsi:type="dcterms:W3CDTF">2012-05-24T01:24:00Z</dcterms:modified>
  <cp:revision>2</cp:revision>
  <dc:subject/>
  <dc:title/>
</cp:coreProperties>
</file>