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Информация по проверке Контрольно-счетной палатой Омской области бюджетной отчетности Главного организационно-кадрового управления Омской области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  <w:t>В период с 4 по 7 февраля 2013 года Контрольно-счетной палатой Омской области проведена проверка бюджетной отчетности Главного организационно-кадрового управления Омской области (далее Главное управление) за 2012 год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ab/>
        <w:t>Цель проверки – соблюдение единого порядка составления и представления бюджетной отчетности; установление правильности отражения и достоверности показателей бюджетной отчетности.</w:t>
        <w:br/>
        <w:t xml:space="preserve">               Вывод: в результате проверки по вопросу соблюдения единого порядка составления и предоставления консолидированной годовой бюджетной отчетности Главного управления за 2012 год нарушений не выявлено. Консолидированная бюджетная отчетность Главного управления достоверно отражает финансовое положение по состоянию на 1 января 2013 года и результаты деятельности за 2012 год. Консолидированная годовая бюджетная отчетность Главного управления за 2012 год соответствует требованиям законодательства РФ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3:27:00Z</dcterms:created>
  <dc:creator>Сафронов Дмитрий Игоревич</dc:creator>
  <dc:description/>
  <dc:language>en-US</dc:language>
  <cp:lastModifiedBy>Сафронов Дмитрий Игоревич</cp:lastModifiedBy>
  <dcterms:modified xsi:type="dcterms:W3CDTF">2013-03-13T03:27:00Z</dcterms:modified>
  <cp:revision>2</cp:revision>
  <dc:subject/>
  <dc:title/>
</cp:coreProperties>
</file>